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C@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VOIC@ LANGUAGE SYSTEM FOR SPEECH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 &amp; RELEASED IN PUBLIC DOMAIN BY AL JE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WN EVERSON,AND WILLIAM WHITFORD, 10/21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EXPLAINS THE USE OF THE VOIC@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USE WITH THE SWEET TALKER SPEECH BO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CPU WITH PARALLEL POR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OARD USING THE SC-01 VOICE SYSTHESIS C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 SHOULD BE ABLE TO BE SUPPORTED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WRITTEN FOR USE WITH AN 8255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HIP. THE ONLY HARDWARE DEPENDANT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OIC@.LIB, WHICH PROVIDES SETUP FOR THE 8255 AT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4H AND READS &amp; WRITES TO ITS PORTS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INTERFACE COULD BE USED BY RE-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ES FOR YOUR PARTICULA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AC.ASM     -&gt; THE MAC ASSEMBL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RMAC.ASM    -&gt; THE RMAC ASSEMBL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@.LIB    -&gt; THE DRIVER FOR CP/M,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ITIONS AND DICT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@EQU.LIB -&gt; SAME AS ABOVE MINUS DICT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LK@.LIB    -&gt; STARTING PLACE FOR WRI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ESMASTR.VOC -&gt; EXAMPLE PROGRAM WHICH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O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@.CRC    -&gt; CRC'S OF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@.DOC    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FILE OF TYPE .VOC (STARTING WITH TALK@.LIB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WORDS YOU WANT TO SAY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WORDS CAN BE DEFINED AS PHONEMES. (SEE YESMASTR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&amp; EXAMPLE OF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SEMBLE ABOVE FILE USING VMAC OR VRMAC TO CREATE A .HEX OR 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 USE BY THE LOADER (OR 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VMAC: USE LOAD AS YOU WOULD WITH ANY .HEX FILE,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 FILE WHICH WILL TAL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RMAC: USE LINK TO CREATE A .COM FILE, OR DECLARE A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NK TO YOUR OTHER PROGRAM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ISTEN TO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VMAC OR VR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VMAC OR VRMAC.ASM TEXT, AND FOLLOW DIRECTIONS THER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THESE FILES USING MAC OR RMAC, SINCE SOME OF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VOIC@.LIB ARE NORMALLY RESERVED WORDS IN MAC.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-OPS IN MAC HAVE BEEN CHANGED! CONSULT VMAC.ASM &amp; VRMA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SEUDO-OP CHANGE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, FEEL FREE TO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14) 563 877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TONE, WE'RE NOT HERE. IF SOMEONE ANSWERS,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JEWER, SHAWN EVERSON OR WILLIAM WHITFORD. WE ARE TH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S GROUP HERE, AND WILL BE GLAD TO ANSWER ANY HOBBY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OUR SPEECH SYNTHES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THIS IS PUBLIC DOMAIN SOFTWARE, AND I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OR DUPLICATED ENDLESSLY FOR PROFIT. WE WROTE TH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, SO COPY IT ALL YOU WANT, JUST DON'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SYNTHES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4 SOUTH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 ATKINSON, WISCONSIN 53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