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 MXO-PX8 Version 1.0        -#-     (C) Copyright 1985 by David B. Ko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ile will serve to document the MXO-PX8 overlay for MEX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  This file is not intended to document MEX itself, but rathe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culiarities  inherent in using this overlay.  I'll try not  to 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XO-PX8  should  only be installed in version 1.12 (or higher) of 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 relies  on  some variables that were  added  for  that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he MODE byte for determining when we're in terminal mode 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on't  try  to  use XON/XOFF flow control  then)  and  it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 the  queued  I/O mode since this interferes with the  PX-8'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driven  I/O  routines.  No special procedures  are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overlay, and you may install any dialing overlay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if you are using an external modem) that is ORG'd at 0B00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 external modem dialing overlay (see the section on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 for  details),  you must have it after the main overlay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 command or it will not be recognized.  A typical MLOAD command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OAD MEX.COM=MEX112.COM,MXO-PX8.HEX,MXO-SM14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?  will  tell  you  what what the  available  SET  commands 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SET, SET DELAY, SET OFFHOOK, and SET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y itself will return some information about the curr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ports.  The information returned is carrier status, 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on or off hook,  and what the DELAY value is (see below.)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veats about this information: if you exit MEX then re-enter th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status will be incorrect if the modem is off-hook when you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thing plugged into the external RS-232 port that is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 then  you will always appear to have carrier no matter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carrier present to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DELAY  changes  the  delay value that is used  when  a  comm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in  a dialing string.  (See the section on  dialing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)  The default value is two seconds,  but any value from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OFFHOOK causes the modem to go off-hook.  This probably  isn'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useful thing in most cases,  except that if you've disconn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external  port,  you'll need to say this to make the  por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COMM is the most useful of the SET commands.  When you  typ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you'll  get a menu that looks pretty much like the menu that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CONFIG.  The only difference is that on the last line you ca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EXTERNAL or INTERNAL modem.  In this case EXTERNAL refers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plugged into the RS-232 plug on the back of the PX-8, which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 to an MFU or other direct connect modem connected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.  (In other words, it's got to be attached to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-8.) The system will not let you select the internal modem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 one.  When you first start up the system,  the values select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 that  you have set up to be your  default  communications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NFIG.  The only exception to this is whether to use the inter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modem (since CONFIG doesn't handle that.) If an internal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it will be the default,  otherwise external will be assum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xit MEX,  your overlay parameters will be retained as long as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a warm boot (ie.  type control-c or do a jump to 0000H.)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modem to power off, hanging up the phone line i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was connected.)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an MFU (which I use to mean an actual multi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 or  a  system-bus connected modem) then you'll  need  to  includ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such as MXO-SM14 when you MLOAD to create your MEX.  If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MFU,  you  may  include  such a dialing overlay  as  well  for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,  as  you'll  then be able to dial using both the inter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em.  It won't cost you anything else in terms of space si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install the dialing overlay that space is still in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unused.  If you choose to use an external dialing overlay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how you want the modem to disconnect from the line. 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C equate to FALSE,  then the modem will disconnect by dropping D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it to TRUE,  then the character sequence to disconnec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ne will be used instead.  (If the preceeding few sentenc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nything to you just forget about it,  MEX will do the right 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I won't discuss the use of the external modem dialing overlay 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is  documented  elsewhere.  The rest  of  this  section  will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the internal modem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"delivered",  the MXO-PX8 overlay supports dialing via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in  a DTMF (tone) mode only.  (Future revisions of this overla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pulse  dialing.)  The modem itself is capable  of  genera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DTMF tones,  which includes the familiar digits (0-9), #, and *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arely-seen (or heard) A,B,C,  and D tones.  (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A-D tones are used for,  don't worry about it, you're no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've  included  them since they are supported by the  hardware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(,) is also specially supported: A comma in the dialing string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routine to wait approximately DELAY seconds.  DELAY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  DELAY  command as previously mentioned,  and  the  default  i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You may include several commas in a row if you need to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ignored.  The current version of the overlay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nd tones on a line that is already active,  it will hang up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ttempt to dial the t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X-8  is  a  wonderful piece of  electronics,  but  one  o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is a rather slow LCD display screen.  Because the screen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easy  to overrun the internal buffer with characters coming i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trying valiantly to keep up.  (By the way, this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  problem at speeds at or above about 1200 baud,  but can  occu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speeds if you get a lot of linefeeds in rapid  succession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screen scrolls even slower than it writes.) Because of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chosen to implement automatic flow control while in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ternal buffer (which is about 360 bytes) gets  about 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 an  X-OFF (ASCII character 11H) is sent out through the modem 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buffer becomes nearly empty,  an X-ON (ASCII 13H) is  sent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(both  mainframes and micros) alike will honor this  sig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sending when told to.  If not, then you'll somehow hav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ata is sent in small enough chunks so that the buffer does  not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.  You  can  tell if this has happened since you'll the  data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not look like anything you were expecting.  (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get junk on the screen.) The overlay will only do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w control while in terminal mode,  since it would interfere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 using either file transfer protocol,  and because it just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ed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word  or  two about file transfer speed.  MEX is  a  big, 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X-8 is a small,  powerful,  but not-too-fast 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ose two things does have it's price.  The price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really possible to get the maximum theoretical speed at any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.  The higher the baud rate,  the lower the percentage of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get.  What  this  means is that you should not expect 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ime that MEX tells you when you start a file transfer. 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rates,  you'll probably need to multiply that figure by 3-4 ti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actual transfer time.  The good news is that even though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the  theoretical  maximum  rate,  you can still hook  up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computer  at it's maximum speed without  worrying  about 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peed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as  been reported that if you are using a floppy disk driv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X-8 that you may have problems with the other end timing  ou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rite  (or  read) to disk.  This is most likely due to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EX writes 128 sectors at a time to disk,  which is a fairly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th the battery powered external modem.  If you have proble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ry  telling MEX to buffer smaller amounts between  disk  wri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 way  to  do  is by using the POKE command then  using  the 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roduce a new working copy of MEX. The procedure is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ME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 $D23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 with the size of the buffer that you want to use.  I recommend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cause MEX to save 32 sectors (ie.  4K bytes) in  memor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to disk.  Then simply use the CLONE command to save a new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it's impossible to tell when a user of MEX might wa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rminal mode,  I've chosen to implement the overlay in a  manne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S-232 port is always left powered on,  even when exiting to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is so that you can leave MEX then return and pick up righ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.) Because of this,  there is a constant drain on the batte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your PX-8 for any length of time after using MEX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 it  off,  then be sure to do a warm boot (by typing  a  control-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 after exiting MEX.  This will cause the RS-232 port a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off, and will result in extended 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found it helpful to do a STAT PAGE 8 then CLONE so that the 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doesn't  roll off my screen before I've had a chance to  read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probably want to change the default &lt;ESC&gt; sequence from &lt;LF&gt;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LF key on the PX-8 keyboard.  (If you don't want to,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always type control-J to send a linefeed.) Some of the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used for file transfer speed will be less accurate than usua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  didn't  define values for some of the baud rates.  See  the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. You'll probably want to use CONFIG to set your defaul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300 if you're going to be using an MFU.  That makes it possibl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without having to use the SET COM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 tried  to make the source code as readable as possib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can  build upon what I've started.  I ask that if you enha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 you let me know so that I can keep my own versions up to d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I'll  be glad to answer any questions that I can about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 thanks  for  the  help they've given me  in  develop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must go to Justin Bell,  Chuck Freeman, and Mike Morra of Ep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lp in getting me the information I needed to access the PX-8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to Ron Fowler for tolerating my questions about MEX, 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ey and Charlie Strom for helping me to beta-test the overlay, an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 Sharon  for putting up with me while I tried to get the  overlay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B. Kozinn     March 5,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[76703,565]  (Prefera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MIG (PCS-47), EpsOnline (PCS-19), o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dko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