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RANSF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y Sm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, Z-Nod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many of us have had a need to transfer data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icro computer to another micro computer.  The 2 comput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gether, or they may be across town or across the na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not close together that problems occu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ystem becomes the link between the two comput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hort piece of shielded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voice" telephone network is not "clean", and is a majo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on and heartburn as it far too often adds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mmonly referred to as "line noise", to legitimat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rough the wire.  The net effect is a document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, that is often made virtually unusable by the in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these addi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as its origin with the historical development,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the century, of our nationwide telephone network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pper connected telephones across town, across the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ntinent, and it had many mechanically actuat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long the way.  These switches and many lin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ear out, provoking a progressive deteriorat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switches and much of the wire passes nea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quipment throwing off magnetic fields which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ility because of the principle of induced current. 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eed only be brought near copper wire to "induce"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 it, in addition to legitimate data also passing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te '40's, early 50's, there was no real concer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rried only "voice" signals.  The combination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, coupled to an discerning brain, had the wonderful natur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intelligent conversation.  What remained was simp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"static", and larg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voice" telephone circuits are still a major highway ove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mount of computerized data now flows.  Unfortunately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ack the smarts inherent within a typical human brai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fficulty sorting out the good from the bad in wha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re.  The ability to ignore the junk along th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elusiv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networks have been made much more reliable in recent ye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and implementation of microwave networks, fibre op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es, etc.  Each in their own way contribu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ay to reducing the amount of "noise"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network is no longer solid copper wire.  It is more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of solid copper wire, microwave transmission, and fibre op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in a contemporary system there are stil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per network with its increasingly unreliabl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deteriorating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hat network quality is really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link between 2 points.  If your computer is conn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electronic switch you will enjoy relatively cle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f you are connected to another computer which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to a computer switch, possibly the sam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's local switch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one of the computers is still hooked into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ly switched centre, significant line noise is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ly, it can make itself known at one end, and not the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user can be looking at an incredibly scrambl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hile the other user is looking at a spotless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here is a high probability that when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re in an uncontrolled single trip fashion, it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ne noise somewhere along the way.  In the case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(plain, readable text), the presence of a few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of no great consequence, relatively easy to det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with your favorite word processor or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case of computer programs, the presenc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character can make it totally unuseable. 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possible, certainly for the neophyte, and patching the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rivial task.  A considerable array of computer smart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mething that most users neither have nor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yes (brain?) of the computer, characters introduced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re every bit as legitimate as live data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t would take extraordinary programming t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communications system capable of sorting out the go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as it streams by.  The task is mind boggling,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rror detection methods have been developed, are in plac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quite effective and reliable.  Fundamentally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perception that if errors have been introduced en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as received will be different from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ey do not really care what the specific error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rror of some kind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error detection methods are based upon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ormulae applied to the same file at both e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ompared.  If the file as received has the sam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sent, then it's reasonable to assume that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correctly.  If different, then the file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gain, and again, until it does come through the wire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such a calculation on an entire file is very ineffici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not have to find out after an hour's trans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crept in.  At this rate, it could take days to se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ough the wi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ix is to break up the file into small blocks, typical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 This way, only those blocks where an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need be re-transmitted again.  So, a file of say 150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about an hour to transmit cleanly.  Even on a noisy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bad blocks likely would not exceed 30-50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at portion of the file needing to be re-transmitt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nage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1977, Ward Christensen, a pioneer in data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method of file transmission with simultane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He simply called it MODEM2 (Release 2.0), but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affectionately known as the "Christensen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this original, somewhat primitive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dded up the values of all characters in the 128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sent this value through the wire.  The receiver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ing up the values of the characters as they arr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he result with the "CHECKSUM" value sent throug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2 numbers did not agree, the receiver sent through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sender to repeat the transmission of that bad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as repeated, if necessary, up to 10 times for a particula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Only when the 2 numbers were identical, did the receiv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de acknowledging correct block received.  The sen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on to the next block of 128 characters, repeat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arly method of error detection was deliberately mad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o that it could apply to a whole host of differen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almost infinite array of data transmiss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its simplicity, it did let a few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errors sneak through.  Consequently, Ward Christensen and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 collaborated in the development, and release in 1982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(Cylic Redundancy Checking) error detection schem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in widespread use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guarantees a minimum level of error detection conf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ss than 99.9969%, CRC is accepted as a rel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clean and accurate file transfer.  Most system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ow employ CRC, or a derivative of it, as thei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rror detection.  Please note this is error detec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a function still best left to huma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how or when, but this protocol became universal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  The original CheckSum method was never abandone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m, they are universally kn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    - CheckSu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CRC - CR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heckSum method simply added up the values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28 character block, the CRC method does sequential div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the block, resulting in a significant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. 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ard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)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+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der +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ant 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der       &lt;--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nstant = (X+1)(X15+X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more characters for sequential division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is the CRC value sent through by the sen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ame calculation to the incoming characters,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th the incoming CRC value.   If equal,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and the next block is allowed to come through.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re-transmission of the block, to a maximum of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ill unequal after 10 tries, the transmiss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ILE TRANSF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equipment upgrades, such as microwave and fibre op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ies around the world have progressively impro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to transfer data more reliably over voice grade lin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quality improves, line "noise" decreases, and data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ransferred with fewer "hits".  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place today to experience file transfers with no "hits"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rovement in data transmission capability provoked a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128 character block size had become inefficient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verhead.  Furthermore, new methods of data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PAC, resulted in dramatically in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. (e.g. a DATAPAC "packet" capable of carrying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as carrying only 128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inefficiency, Chuck Forsberg developed th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where the block size was increased to 1024 charac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e inserted a rather nifty feature where the protoco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ep down to 128 character block size if line nois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d as to degrade elapsed file transmission time.  This auto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as been universally adopted at 3 consecutive "hits" (bad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protocol has only a modest improvement in elap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 over the conventional voice network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dramatic improvement on the DATAPAC network by simp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ze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ied with this improvement, Chuck Forsberg continu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ctivities and came up with YMODEM BATCH.  Th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transmission of a group of files sequentially,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ssociated with keyboard entries to set up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both ends with the transfer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MODEM is referred to as a protocol, it really is a "metho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The CRC protocol is still in use at its he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in 128 or 1024 character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vigilant to technological developments, Chuck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opportunities for further improvements and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released to public domain a new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calls ZMODEM.  It is a new, sophisticated protocol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ile transfer with time sharing systems, satellite r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e area packet switch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ill work only if both ends support this new protoco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 into it a fall-back routine whereby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back to YMODEM protocol, if ZMODEM is not support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 It uses a "streaming" technique whereby data is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with simultaneous error detection in a moving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characters, depending on line quality, using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ll duple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versimplified description of ZMODEM.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complex to learn and use, and not yet in 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will be made here to describe this in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ude overview.  Those interested otherwise are encourag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erg's paper on his ZMODEM protocol (ZMODE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otocols, some somewhat obscure, some very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prietory.  For example, KERMIT, MNP, BLAST,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, X.25, X.PC, etc., which, with perhaps the exception of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widespread use, tend to be tightly bound to the fortu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liers, and which the average users will not likel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to note their presence so those interested may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normally a function of file transfer methods, it do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briefly consider the speed at which data fl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wire.  BAUD is simply an interna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that has become synonymous with BPS (Bit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has come into popular useage, and tends to b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encounter modem/computer/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using baud rates of 300 BPS, 1200 BPS, and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 higher baud rates are still extremely rare.  By a huge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is 1200 Bits Per Second, and is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recommended, and at modest cost.  300 bau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 for they deliver data through the wire at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peeds.  In fact, 300 baud becomes cost prohibitive if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ng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parison of how long it may take to transfer a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t various baud rates, consider the following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ile taking 24 minutes to pass through the wire at 300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red at 300 baud  - 24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 at 1200 baud        -  6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 at 2400 baud        - 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pable of transferring files at baud rates higher than 24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they are complex, expensive, and typic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odem at both ends, because of the absence to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niversal standards of methods of file transfer at 4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  These standards will ultimately emerge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most users will likely choose to stay with prove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ud rates of 2400 or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age of software out there to achieve rel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using these protocols.  It ranges from costl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uch as for AES equipment, to low cost gener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world of "ShareWare" software. 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of these ShareWar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v. 2.42 - Excellent,  supports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v 2.4    - Very good, supports mos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 v 2.0     - Excellent,  but complex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protocol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ood, and they are cheap.  As with most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rices in the $40 - $60 (U.S.) range are commonpla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, too many to discuss here.  See them out, do your ho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at which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be presented with the following optional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files from one micro-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one way trip of data without any form of error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 Highly vulnerable to data corruction by normal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extraneous character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rly method of file transfer, using primitiv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at a fixed 128 character block size.  Risk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e errors sli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method of file transfer using the CRC protocol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character block size.  Not very efficient, but high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method of file transfer using the CRC protocol at bo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024 character size blocks.  Reasonably e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y compatible with many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method of file transfer using the CRC protocol at bo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024 character size blocks, with an added option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in Batch mode.  Quite efficient, and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a few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ed, reliable, and efficient method of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ified CRC protocol of up to 256 character block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tep-down in accordance with line quality. 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very few communications system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ic public domain software may be reliably transferred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having incompatible disk formats.  If the 2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the same room, they may simply be connec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ir serial ports, then 2 compatible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en facilitate file transfer between the 2 at very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ud rates).  Over distance, the same can be achieved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oth ends, and "talking" over the voice telephone network 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baud rates.  The CRC protocol virtually guarantee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xt files, saved in ASCII form, may be transfer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wires to most any location.  Typical application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a magazine article, or a book, whe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izes content as to language and spelling, etc., and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a printer.  While faithfully preserving content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it up as to publication format, type style, etc., and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press.  A "proof" copy is not sent back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ofreading.  The CRC  protocol virtually guarantees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, where ASCII would be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siness data, such as accounting, inventory, sales, etc.,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transferred, using the CRC protocol from a remote si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ntral computer for consolidated processing. 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is kind of file transfer as an automatic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middle of the night when rates ar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ime (not so long ago) where it was consider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riate to use a computer to send files throug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.  Between an absence of standards 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line noise, received files were rendered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 longer true.  Reliable file transfer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place, and files may now be transferred between micro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degree of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may mean reduced revenues for some industrie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ing industry where transcriptions (and related revenu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 thing of the past, business and industry can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improvements in staff productivity an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in publishing costs, by the application of the "type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"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ight money times, now is the time for business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ive in their use of micro-computers and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it not for the vision and foresight of Ward Christensen and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, and others like them, these wonderful tools would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and companion benefits unattainable.   What they ha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very much appreciated today.  They are to be commend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Sm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Z-Nod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Row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R3J 2N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4) 832-3982 (Voice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4) 832-4593 (Z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4) 945-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pr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