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egory 8,  Topic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         Sun Apr 12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EST [Paul]                at 03:0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ound a way to do some kind of change. (Not the one I wanted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 8Bios the command CONF POKE fbdb=96fb will create a new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be a mirror of m: except that all of M: files are there 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files on f: they are not assecable from m: It seems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 since the same file can be a sys file on one dr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,  Topic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         Mon Apr 1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M                    at 01:4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.interesting find.  I'll have to play around with that on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,  Topic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         Tue Apr 14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.S                      at 20:4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teresting discovery, all right.  Can I ask why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 number in the first place? Just curious, I have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which wouldn't  ddress the unit as M: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,  Topic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         Tue Apr 14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.M                    at 21:1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 few that only allow a certain range of drives.  PCFIL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hru D only, for example.  (And *that* is one program that would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 address drive 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,  Topic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         Fri Apr 1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.MENEGATOS [Tom]            at 13:3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ould also *LOVE* to be able to change to another driv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entioned another DREAM of mine: on bootup, make CP/M  look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for the startup files! That would be super! Anyway if anyone h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,  Topic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        Mon Apr 2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.WEST [Paul]                at 00:2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way!   Using conf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POKE FBD3=96FB    F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D5        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D7         FOR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