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FOR XFER.BA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program by AL JEWER 11/11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written by Wayne M. Hammerly 11/19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hancements added 12/01/81 by w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3 released 12/16/81 by w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++YOU MUST HAVE SENDOUT.COM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OLD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 on your favorite  RCPM  systems and see five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ransfer  to your  system, or  perhaps  you 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roup  of  programs over there  To reduce  your phone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epare a submit file which uses  SENDOUT.COM  and MOD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em over the files automatically. Writing a SUBMIT fil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, and would be VERY  impolite  to tie up the RCPM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away, editing the file. SYSOPs don't like that kind of 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if you make a SHORT list of the programs you wa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XFER.BAS, it will prompt you for  file names &amp; other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your's and the Remote system, creating the file  XFER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ll  the  commands  necessary  for the transf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ould include change logged disks, and us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utility, you could be back in minutes,trans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a minimum of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word of caution: Unless  you have the permiss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please do not transfer a large batch of files, ty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for hours on end.  I can think  of no better way to wea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lcome! Most systems have one hour limits, so pla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commands as of 12/16/8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Sending files, you will be  asked i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'C' XMODEM option for CR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few, if any, RCPM  systems will  accept a  'COM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message will be issued if you try sending COM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eliminate this  feature in the source code to send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run XFER.B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running XFER,  you will be asked if you wish to s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, and at what baud  rate.  The  next prompt asks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freeze the options.  Answer  Y (yes) if you wa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to  use the same  modem  options  (O,Q,C, ect.)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transfered  to or  from the same disk. The next tw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elf-explanitory.  Choosing  to freeze the option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to  issue  only  the next  two command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not  to  freeze  the  options  will give  you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 TO THE REMOT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with either a command to the remote such as mov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user area, or a carriage return (CR) for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NAM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standard  CP/M format of  FN.FT  as usual.  If  you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command  to the  remote, such as when changing bot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areas, enter '$$$'  at  the  FILENAME prompt.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 COMMANDS line to reappear, and you may ente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(s).  If you want  a command to your system, type 'XXX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  Use this comand to to do a  DIR or a MODEM 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transfer. Be sure to send the BYE command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gging off!  A CR will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M OPTION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y options IN ADDITION TO the mandatory R or 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' or 'Q' options DO NOT enter an R or S at this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DISK TO SEND/RECEIVE FROM/TO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your disk,  not  the  remote's! If  you  wish  to 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rom the default disk  of  your system, a carriage return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.  You will now return to the top command. 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!  Type 'B:' to send to or recieve from your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,  hit a CR for both the  COMMAND and the FILENAME. 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turn to the  remote and log off with 'BYE' if it is not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mi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Xfer a number of time for practice before trying i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XFER.SUB file to see how the process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y compu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 Notes on compiling XFER.B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the following line during compilation, ign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7  0007      300 CLEAR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 not cause  an error either in assembly o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BASCOM 3.21, XFER.COM is 16K.  Editing ou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tatements doesn't seem to cut down the size or the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