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Features of BDS C v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ummary for Users of Pre-1.50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or Zo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ghton, Massachusetts, 0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7) 782-0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! Version 1.5 of the  BDS  C Compiler will 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2.x versions of the CP/M  operating  system.  In ord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 advantage  of  CP/M 2.x I/O mechanisms  without 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 painful  configuration  complications, compatibilit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/M  1.4 (or earlier versions) has been  sacrificed.   User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upgrade their  CP/M's to version 2.x must go on using v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compiler.  Sorry about tha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Now Get BDS C From Vendors Other Than Lifeb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 far,  the  only  definite alternative distributor is the BDS C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.  I  am  at  a  very  flexible position  right  now  regarding 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   arrangements,   and   welcome   inquiries   from 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.  I'm not going to go running  to  every outfit that adver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YTE and beg them to sell the compiler, simply because  I'm  not s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of  a hassle I'd be signing up for by that behavior.  Rather,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small-scale hacker types involved in  distribution, so that end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have a prayer of receiving INTELLIGENT customer service.  Gads,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 to  rambling  about  something interesting I begin to wond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ing on a commercialistic exploitation of the ARPA net!????  To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: if anyone reading this paragraph objects  to the content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it from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1 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NK now takes a new  option,  -n, which causes the resulting 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perform  a  warm-boot  after  it  is finished executing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he function that v1.46's  NOBOOT.C  program  had been do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hen -n is used,  there  is approximately 2K less user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 CCP is not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(formerly named  CC1) now takes the option -k, to activate the Kir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  mechanism.  This  causes  a  special  symbol  table  file  (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.CDB) to be written  to  disk, and causes the compil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restart instructions at the  start  of  every  statement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avid Kirkland's C debugger package.  The  debugger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istribution disk for  space limitation reasons, bu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l cost-of-media cost from the  BDS  C User's Group or from B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8" disk) via special arrang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al Changes to Maj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NK now automatically loads all functions, by  default,  from  each 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on the command line in a  linkage.   The  -f option is now rever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 from previous versions, and operates  exactly  the  same  as  L2's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..i.e.,  -f  appearing on a CLINK command line causes all  CR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after it  to  be  scanned instead of loaded, while all CRL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 -f  flag  are  loaded.  This makes the general format of a 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clink &lt;main file&gt; [&lt;other files in prog&gt;] [-f &lt;lib files&gt;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options may be interspersed in the command lin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Low-Level File I/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ll the low-level file I/O now uses the CP/M 2.2x  random-record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write  calls.  Therefore, files may be up to 8 mega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ead of only up to 256K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"seek" function may be given an origin  code  of 2, meaning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end of the file.  Note that the offset must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to make sense, since it is always added to the b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2 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is the end of the file.  For example, the  following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s to the next-to-last sector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k(fd, -2, 2);        /* seek to 2nd sector from end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ser number prefixes are now accepted wherever a filename 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for.  Such  a  prefix consists of a decimal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, followed immediately by a slash (/) character and the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or without an optional  disk  designator).   This cau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mechanism to switch into the user area associated  with  ea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uration  of any I/O operation involving that file,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 to  the current user area when done.  Any filename may  now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n explicit disk designator, an explicit user area, or bo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are given, then the  user area specification must preced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ator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open("0/A:DATABASE.DAT",2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(puts("Can't open the database, turkey. \n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this allows programs in separate user areas to manip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 data  file  kept  on  one  particular   drive  and  user 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ing the need to have a separate copy of the data file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area  needing it.  If you are running the "ZCPR" public-domain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program for CP/M, or any shell  (such as "MicroShell"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 special  drives  and  user areas for command files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 combined  with the user-area  enhancements  to  the  file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brary allow a very efficient utilization of the CP/M file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re are some new  functions  that  provide better diagnosis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by low-level file I/O calls.  Whenever a call such as open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write  returns  a  value  of  -1 (ERROR), the errno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o return  a  more  detailed  error  description code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 what  went wrong.  The errmsg function may be used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to a string corresponding to the error value returned by 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ical usage of these func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= read(fd, buffer, 20);       /* try to read 20 sect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i == ERROR) {               /* if an error occurred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f("\n%s -- ABORTING THIS PROGRAM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rrmsg(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Library File Search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compiler and linker (CC and CLINK) now have the ability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library files in a default CP/M  drive  and  user  area,  someti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 to  the  currently-logged  drive  and  user  area.   If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s CC and  CLINK  as  described  in the configuration section bel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3 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C will know to search a default directory for included  file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 brackets,  and  CLINK  will  know to search a default  direct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files.   Also, if a CRL file is named on the CLINK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K cannot find that file in  the  current  drive  and user area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area (as configured) will be searched for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NK now accepts user area prefixes on CRL filename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(except  for  the  main  CRL file, which must be in the  curren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)  If an explicit disk drive and/or user area specification i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RL  filename  to  CLINK,  then the default area will not  be 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 This is so that if an  explicit user area is given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version  of a CRL file, and a similarly named CRL file exis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library area, then the one in the default area will not be  us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plicitly named one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S  C  commands should simply come up  running  under  any  CP/M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 any  special  configuration procedure necessary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 features  of the compiler and linker that may be config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increase the flexibility  of  the package.  This sub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of those options and how to selec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unning MPM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BDS C under  MP/M II, you must re-assemble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 with  the  "MPM2" symbol equated to 1 (it comes configured  to 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dit the CCC.ASM file,  assemble  it  using  ASM,  use LOA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C.COM, then rename that to C.C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and CLIN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 several  user-configurable  features in CC.COM  and  C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a specific bytes of memory very close to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file.  In order to change these features, use DDT or  SID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.COM  or CLINK.COM into memory (noting the length of the file printed u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4 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loading 1),  make the changes using the s command, hit control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use the CP/M SAVE command to write the modified command back to 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have your master distribution disk safely tucked away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attempting these modification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CC.COM  and  CLINK.COM  contain  an identically structured four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block.  The base address of the block for CC.COM is 0155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LINK it is 0103h. The contents of the bloc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.   Function                       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+0  Default library disk                      FF 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+1  Default library user area                 FF 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+2  Disk where SUBMIT files are processed     00  (disk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+3  Poll console for interrupts (0 or 1)      01  (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each item in the block is exactly one byte in length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tems specify a default disk and user area  to  be treated as a "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" by CC and CLINK. For CC, the library directory specifie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files named in #include directives when the filename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 brackets  2,  and also where to find CC2.COM for the second ph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.   For  CLINK,  this  says  where  to  find  the files DEFF.C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F2.CRL, DEFF3.CRL (if present) and C.C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 default library disk, a value of 0 specifies drive A, 1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 B,  etc.,  and  a  value  of  FFh  (255 decimal) specifie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-logged  disk is to be used as the default library disk.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 library  user  area,  the values 0-15 denote the correspond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and  a value of FFh (255 decimal) specifies that the current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the default library user area.  Both the library disk and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configured to FFh; thus, the distribution version of the v1.50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ker behave the same as earlier versions, in  which 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ser area were always assumed to contain the library files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convert the hex address printed  by DDT or SID for the las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le into the decimal number you must give to the SAVE comman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lgorithm: take the leftmost  two  hex  digits,  and comp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equivalent (e.g.,  3C80  yields  3C,  which  is  60 decimal)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 1 from that if the rightmost two digits are 00. The final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to giv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ilenames  enclosed in double quotes always cause the #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search  the  current  directory  for  the  named  file, 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5 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location designates which CP/M drive contains the  $$$.SUB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xists during  "Submit  File"  processing.  CLINK always tries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submit files when an error occurs, while CC only tries to do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x option is given.  Since most systems always place the $$$.SUB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 A,  that is the way CC and CLINK come configured by default. 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 has  customized  his system to put the $$$.SUB fil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 instead of always on A:, then the byte pointed to by the  addres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ocations should be changed from 01 to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urth and final location in the configuration block is a simp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ing CC or CLINK whether or not  the  system console should be po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nterrupt  character  (^C) during execution of the command. 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-zero), then any input typed on the console by the user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mmand will be ignored unless ^C is typed, in which ca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mmediately aborted  and  control  will return to command lev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 (zero), then the console will never be polled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interrupt driven systems that  need  to recognize type-ahea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 interruption  on  their  own  without  needing  to be poll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executing transien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figuration scheme allows  users  with large-capacity disks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articular drive and user area in which to keep all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files.  The library disk and user area bytes should  b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as a unit; if you change one,  you'll  probably 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C2.COM does not need to be configured; CC.COM passes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vant information upon transfer of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6 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