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edit 1.1</w:t>
        <w:tab/>
        <w:t xml:space="preserve">   3/20/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by Nigel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ditor's note: "Teledit" is a cross between the original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net program, Ward Christensen's MODEM program, its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ivative, a C version called XMODEM, and Nigel'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editor. In fact, this program was used for a wh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imary editor on a CDC 110 micro system, until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ce up. It may not be the LAST modem program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, but it's gotta have more roots than any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le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dit is a communications program for transmit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other systems or networks as an ASCII terminal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ditor with which one can manipulate lines of tex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session with a remote system.  The file transmissio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nding/receiving either binary or text files.  The mod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erminal mode - no tex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it behaves like an ASCII terminal.  Eight-bit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; no parity bits are checked, inserted or remov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selection menu the SPECIAL character is typ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of &lt;ctrl&gt;shift uparrow was chose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be struck accidentally.  To change the SPECI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eledit with the desired #define SPECI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terminal mode with teX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inal mode above, except that any text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unication link are saved in a text buffer.  The tab,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feed characters are also placed into the buffer;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carded.  While in terminal mode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olding down the control key while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(control-E).  X mode prompts the user for a filenam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thered text.  After 500 lines of text have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in the text buffer, each additional line collec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bell (alarm) to sound.  When this happens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nvenient time to suspend communication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o that the accumulated text can be saved (flushed)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toGgle echo mode (currently set to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oggled if the user is communicating in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ceiving an echo from the remote station, 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duplex mode. Use this option to talk to another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it, typically in between file transfers to inform the per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dit tex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editor from the menu display.  This will not wor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terminal mode with teXt collection has been entered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ile opened.  Editor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Flush text collection buffer to text col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text collection buffer accumulated in tex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select cp/m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have user areas, others should igno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select cp/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disk drives available.  The drive selecte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print Directory for current drive and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Send a file, 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name of the file to send, then waits for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 must be using this program or one which uses the same protoco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ynch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menu after completion,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ceive a file, 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name of the file to be received, then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o begin transmission.  The sender must be using Tel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that employs the same MODEM protoco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.  If a text file has been accumulated in X mod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ed whether or not he/she wants i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sends SPECIAL character to the communic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at ev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mpts with "*" when entered.  The current lin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directly below the prompt.  The edito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ppend (Yank in) a file and insert it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go to the Beginning of the file and display a page.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first lin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Find line that contains the pattern following the "F". If found,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current line.  Search starts forward and wra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enters Insert mode.  To leave insert mode, &lt;ctrl&gt;Z is struck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&lt;cr&gt;.  The escape insert mode sequence should only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a line; lines having an embedded ^Z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 Kill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Kill 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 Find line that begins with the pattern following the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Overwrite lines of text until &lt;ctrl&gt;Z is struck.  &lt;ctrl&gt;Z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ruck only at the beginning 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age forward in text.  -P pag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&lt;cr&gt;  Sets screen size to n lines.  The default is 22 for 24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.  S23 should be used for 25-line consoles, and S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trol Data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Go to Zee end of the file.  Convenient, for example, to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-P to view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lt;cr&gt;  Move forward in the file by n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Move forward in the fil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cr&gt; Move backward in the file by n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Move backward in the fil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print number of tex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it must be compiled in BDS C with the following constan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aller's partic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HC "s*" </w:t>
        <w:tab/>
        <w:t>/* where s is the string necessary to 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the user's consol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LEARS "s"</w:t>
        <w:tab/>
        <w:t>/* where s is the string necessary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>on the user's consol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should already be properly defined in "bdscio.h"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efines (which must be present during compilation for Teledit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have storage allocation enabled in both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eff.crl.  See the BDS C compiler manual if this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In addition to CLEARS, the bdscio.h constants MDATA, MSTAT, MO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ASK and MAHI must be correctly set.  See the bdscio.h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editor commands not needed can be removed by removing the corre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ing case statement from the editor function in the source c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eled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ND TELEDIT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