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CAMERON W. COT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LL ZSYSTEM SOFTWARE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01/09/88  Cameron W. Cot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NKED CP/M 2.2 COMPATIBLE 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advent of the 64180 and Z280, having more than 6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mory has become easy.  Prior to this, there have been 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ank switching a Z80 system, and most use similar method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 memory is swapped while high memory is retained.  Desp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 that banking methods used are similar, nobody has pro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etails of extending the CP/M 2.2 and ZCPR3 environ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banked memory.  This document is a proposal to set f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rdware and software interfaces to support such a syst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nner that is consistent with the hardware independ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ZCPR3 and CP/M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tarting point for this definition is a Z80 system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CPR3 and ZSDOS, and supporting at least 2 banks of memory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ing the ZCPR3 environment specification, mor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ystem is available and the OS can take advantage of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mportant application of the environment (and required TC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is enhanced line editing is possible using B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10 (A superset of CP/M+).  The address that ba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place is not important, but must be a page boundary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0h and 0F000h.  Most banked Z80 systems fi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order to support banking, the entire operating system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ltered.  Naturally, backward compatibility with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d utilities must be maintained to the maximum de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.  This means that CCP, BDOS, and BIOS entry point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aintained as in CP/M 2.2, and all functions supported by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S and BIOS must also b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ly, extended ram (above 64k) is used for RAM dis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systems that have it.  A few bank part of the BIOS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arger TPA's, but no uniform specification to use this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yet available to applications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order to allow applications programs to use banked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independent memory management routines must b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OS.  Naturally, the hardware dependent parts of bank swi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handled by new BIOS entry points.  The necessary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would spill BDOS over the 3.5k space it has allot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However, since we are banking the system, the overflow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tuck in a reserved bank and swapped in and out as nee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llows for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facilitate this, we will reserve bank 0 as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. The normal TPA will be located in bank 1, with banks 2-nn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as extended memory for the application or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at address 0 in the system bank is the Banked BIOS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rea is 8k long and is reserved for BIOS (and boot RO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).  Above this, at address 2000h, is the banked BDOS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served area is also 8k.  At 4000h is the 2k CCP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OS should load CCP from this buffer instead of from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OS is never re-loaded.  The memory above CCP BUFFER (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4800h) and extending up to the bank boundary i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3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3 BUF                        Must not be b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 BDOS (3.5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P (2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TPA                       May be b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P BUFFER (2k)               Must be b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ED BDOS 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ED BIOS (8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important to note which addresses are fix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nd which addresses are not.  The addresses of Ban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, Banked BDOS, CCP Buffer, and the starting address of 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 are fixed.  All other addresses in the system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ed as required by the system implementor, so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 with specified sizes (CCP, BDOS) are kept to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order to provide maximum utility for program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ing, the following types of services must be provi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llocate bank t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Fre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all routine in bank 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Jump to routine in bank 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Get data from bank 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Store data to bank 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Get ban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Get/Set DMA bank (for disk o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t of functions will allow a program to use bank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ither program memory, data memory, or both.  No restr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laced upon how banks of memory may be reques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e purposes of this document, the term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defined as a transient program, RSX, or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order to prevent undue restrictions on memory siz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 number will be a 16 bit unsigned number.  This will allow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65536 banks of memory (about 3.14 gigabytes if 48k bank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).  This should be enough memory capacity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hysical memory need not be this big, nor does BIOS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 the banks in sequential order.  BDOS will call the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 entry point to get a bank of memory. In order for BIO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track of what application owns what memory, a task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assed to BIOS in BC.  If a bank is available, BIO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he bank number in HL.  If no bank is available, 0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in HL.  Note that 0 is a valid bank but is never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pplication as it is reserved for the system.  It is pro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ask numbers 0-3f be reserved for BIOS.  All other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will be assigned by BDO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BIOS handles the details of memory allocation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BIOS may allocate memory to itself.  Note that since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care of the physical details of banking, it is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virtual memory for banking.  This is probably best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Z280 which has direct MMU support for this, but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with any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the 2k used by CCP must not be banked. 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 for this is to allow banked programs a guaranteed 2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memory that can be used for data and program common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on termination of an application, all banks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ll be freed by 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what is required for BDOS/BIOS compatibility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et of 0DFAH from BDOS entry point to BIOS Warm Boot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 portion of BDOS is under 0E00H in length, the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may be used for system segments or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SYSTEM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 extensions are additions to either BDOS or BIO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define new functions or alter existing functions.  A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(DD) alters BIOS functions and a Resident System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SX) alters BDOS functions.  As such, the DD is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ent and the RSX is hardware independent.  Bot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ocatable modules that are loaded into the System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on the system page or into an alternate bank if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veral new BDOS calls need to be provided to manip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modules.  The modules themselves have a similar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tinent information about the module is kept in the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.  Details of the added BDOS calls and the modul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need to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ENHANCED BDO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veral enhancements to the internal operation of BDO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Hashed directory buffer to speed unambig fil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Multisector I/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Enhanced Function 10 including last line reca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/overwrit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I/O redirection.  The following capabilit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ed: Unix-like STDIN, STDOUT, STDERR logical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, re-assign RDR: and PUN: as single AUX: device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names valid as files with BDOS doing the stream to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veral BDOS utility functions are proposed in order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e easier for the programm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Parse FCB.  Parses the next token in the command lin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CB.  This includes named directory resolution,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Full screen STDOUT string I/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UX: status (used for 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BIOS revi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Full track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Disk caching (write thr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ddition, there may be other SYSLIB function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that get system addresses that may be desir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s BDOS/BIO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ltitasking will require BDOS and BIOS to be-reenterant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BIOS can be maintained as non-reenterant if a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is disallowed until the IO operation is completed).  B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have a separate RAM area for each task (which must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DIR buffer).  Clearly, common memory can't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.  The data could be located in the system bank, but a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 would be to limit multitasking to the 180 and 2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s, where changing the memory partitions on the fl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.  This fits well with the current location of RA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ZSDOS.  BIOS variables could be stored in a similar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PA bank           Al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os bank point   +-----------------+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bdos        | | bios bank ra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os bank point   +-----------------+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| | bdos bank ra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ank point   +-----------------+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e to possible severe compatibility problems, I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ultitasking be implemented only after the banked O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and implemented.  This suggestion does not mean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n't carefully consider the impact of multitask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ed stand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represents some of my thoughts on banking.  I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ny claims to have all the answers - indeed my motiv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his document is to spur others to think, question, pon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uggest improvements to the ideas presented here.  We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ybody like Microsoft or IBM to drag us along. 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or better or worse, we control our own destiny.  Let's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and discuss the issues banking raises so together w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the next generation of Z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can be reached on the Ladera Z-Node (Al Hawley's wond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) and on Z Node Central.  Leave a message for Cameron 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r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