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J. Gre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15 S. Cap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ver, Colorado  8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a CP/M (R) utility program combining the features of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 It provides an alphabetical listing of the disk directory, sp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cross the screen, and may include the file size for each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iles, the total number of directory entries used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, and the disk space remaining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{/OPTIONS} {DRIVE:}{FILENAME}{.}{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f the parameters in the braces are optional. 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nd ?) can be included in the file name designa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s, and their results, illustrate the wild charact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Directory of all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B:              Directory of all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*.COM           Directory of all COM file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??.*           Directory of all three lett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names begining with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B:A*.*          Directory of all files on drive 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with the letter A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 The options which are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  Resets the disk system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search. 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disks without doing a Contro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       Directs the output to the prin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 Outputs a form feed character (Control 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the directory (console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Allows a title to be input (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) which will replace the DRIVE design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output.  The maximum tit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characters, and no spaces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put title.  To include spac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, use the underline character. 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ranslated to a space before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.  If you are using the Master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r disks have a disk name file with a d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character, the disk name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by using a /T- option.  This form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causes the INDEX program to read the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bstitute it for the norma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Sets the brief mode.  The size repor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file is suppressed.  The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s still reported.  This mod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directories, since more column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         Set the output width to n, where n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32 to 255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the program for screen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minal value of 80, or to set the wid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r number for directorie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columns is automatically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t the widt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Include system files in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P/M Version 2 only). 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suppressed from th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allows you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       Modify the program to rese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to the default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 /B/M will modify the progra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mode is the normal state.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 command will then cause the expan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o be used.  /T-/M will cause the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o the disk name.  If no dis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, the normal DRIVE A tit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not set up any other tit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value.  See the note below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        Reports the version number for the IND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using.  Please include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porting any bugs or 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n        Lists the directory for user number 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number in the range of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P/M Version 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       Print a short help message on the conso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s all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ay be chained together by separating then with a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as the option designator character.  Chained option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equence and may also include a space as a separator if desir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space following the last option and any dr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whi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/R/P /F/TSYSTEM_FILES B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disk system, use a title of SYSTEM FILES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ll COM files on drive B to the printer, with a lead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 little experimentation with the options and file nam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give a better understanding of their operatio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may be in either lower or upper case, and are translat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nly, in keeping with the CP/M format.  This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which may be output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error messages which may be output by the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ILE NAME  - Indicates that the file name specifie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P/M file name.  This usually means that it is too long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cause this error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ED OPTION IGNORED - Indicates that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mand string that the program does not recognize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all other options are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RROR DURING MODIFY - Indicates that the modify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.  This can occur if the file INDEX.COM is not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, if the program and disk version numbers do not matc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rit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caution if you use the Modify option.  This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DEX.COM program is on the default disk.  If you ar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nd you issue the command B:INDEX /B/M to set the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ode, the program will search for a program named INDEX.COM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econd copy of the program on Drive A,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no serious consequences will result.  However, if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DEX.COM on Drive A, and it is not the same as the program on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completely different program, it is possibl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The modify command performs a check for the correc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tial contents comparison before allowing the modify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but this is not completely foolproof.  The modify comm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before updating the program so if you input the modify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you can abort it before any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command can be used to set up a default valu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es of runs, and then be used again to restore the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For example, if you want to list a series of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with a leading form feed for each printou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/P/F/R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t up the desired default mode.  You can then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ssuming you are logged on to Drive A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values eliminate the need to list the options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that you put in the B drive.  Including the reset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maining to be reported correctly, without having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after each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rinted all of the desired directories, th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 to the consol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/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toggles the printer flag, and since the current defaul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, this returns the default to the console.  Also, sinc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R options were not reset, they are still in effect a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echnique, you can set up any available options that you des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.  Note that only options preceeding the /M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be modified. 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/B/M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brief mode directory to the printer, but only the brief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as the default value.  Since the /P option is after the /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will be used for this run only, rather than becom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nfigured in a general manner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P/M, with mini-disks, 8 inch disks, or even hard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with CP/M Version 1.4 and 2.2 using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8 inch disks, and with Version 2.2 using mini disk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Please report any errors or bugs which are detected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above, including the INDEX version number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option, and as much detail about the system configuration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known case where file sizes may not be rep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random write capability of CP/M Version 2, and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les (such as initially writing only record 10 and record 235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reported may not be correct.  Since this type of file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(most random files are initially created sequentially) the extr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ssure correct size reporting for them has not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you have a file of this type, the CP/M STAT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erify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