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--This file last updated on May 6, 1982 for CP-MIG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---Original file came from CACHE---</w:t>
        <w:tab/>
        <w:t xml:space="preserve">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REMOTE CP/M DISKS ARE A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ODEMED FROM VARIOUS CHICAGO AREA RCP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THOSE CP/M USERS WHO DON'T HAV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N'T LIKE BIG PHONE BILLS. NATURALLY, [Chuck Weing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AT THE PROGRAM YOU SAW ONCE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SE DISKS, BUT [Chuck will] TRY TO GET ALL NEW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PROGRAM IS. (Information on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by mail is a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/6/82 - RCPM29 through RCPM23 are new to CP-MIG file RCPMDISK.A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29 @.COM @.DQC ALLOC3.AQM ALLOC3.COM CPMCHAIN.DQC CPYFST43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YFST43.DQC CPYFST4F.COM CPYFST4M.COM CPYFST4S.COM CPYFST4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VIDEO.AQM MSM5832.AQM PACMAN.DOC PACMAN89.COM PACMAN9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UTIL.PQS PLIXREF.PQS USQ-1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28 A/R081.BQS BBSCON2.AQM BBSCON3.AQM BULLETIN.BQS CONTENTS.V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LIST.BQS MAIN.AQC MAIN.BQS MMDU.AQM NAMES.BQS PITCH.AQM PRINTEST.A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C/RCON.AQM SL2BIOS2.AQM SL2BOOT2.AQM STMT.MQG TEST.TQL TIMEQT.B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CIT.BQS USQ-15.COM WELCOME.BQS XREF141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27 BDS.LQB BDSCV146.DQC BDSQSORT.TIP BDSTDLIB.DQC C-DEBATE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M.CQ CASM.MSG CASM.OBJ CASM.SUB CPM3.DOC CPMRSTRT.DOC DEFF2-01.C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F2-01.CRL DEFF2A.CQM EXTEND.AQM MENU.CQ MX80.AQM NZCPR-14.D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.AQM PRINT230.AQM PRINT230.OBJ PROTECT.AQM PROTECT.OBJ RENAME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DOS.DQC USQ-15.COM WILDEXP2.CQ XC.CQ XDIR2-50.DQC XDIR2-5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TABLE.D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26 BANNER.AQM BASPRINT.DOC BULLTN82.OQD CLOC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CRZ.ASM CUG-NODE.DQC FORM1040.CQL GOTOXY.P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USE.AQM L2LINK.FIX MAKE.AQM MENU.C MSFTCAL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DEFS.HQ PACMAN.CQ PACMONST.CQ PACUTIL.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PATCH.AQM PCPATCH.DQC PSTAT.OBJ PSTAT.P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PMDISK.DOC SCHEDULA.CQL SMOD-600.DOC SUBGEN10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GEN12.AQM SUBGEN12.DIF UN.DOC UN.OBJ USQ-1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M13.CQ XMODM13.DQC XREF12.AQM ZCPR-V11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PR-V11.D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25 BUSZKIEW.CMT BYE76/78.DQF BYE77/78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E78DIF.DOC CACHE.DOC CASM.CQ CASM.DQC CASM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.DQC CB.MAN CCOL1.DQC COPYFAST.MOD DATE1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XHAM.ASM FORMHAM.ASM LOWER.CQ MODEM7.TIP NSBIOS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.CQ PR.MAN RCPNEWS1.MAR RM.CQ RM.MAN SD-43/44.D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DEM38.DQC SMODEX38.MQC SMODX002.FIX TIME1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Q-15.COM XDIR2-50.DQC XDIR2-50.OBJ XREF13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-PMMI.D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24 CAL-13.OBJ CAL-13.PQS CALLWAIT.FIX EPRINT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INT.DOC FINDBAD.AQ6 FRND1X.DOC H89MD74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14.CQ MINBB26B.FIX NZCPR-13.DQF OXENTR26.B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XGATE.INF OXGATE26.BQS OXUTIL26.BQS PMODEM82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ODEM82.OBJ PMODEM82.SQT PMSGS.BAS QMUL.M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TIME.FIX RBSCLOCK.BAS SD-43.DIF SD-4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D-MOD.ASM TYPESQ14.DQC TYPESQ14.OBJ TYPESQN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SQ80B.OBJ USQ-15.COM ZCPR-T12.D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23 BYE76.AQM BYE77.DOC BYE77.DQF BYEWA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.CQ CP/M-NET.END DJ+QUME.FIX GOSSIP. HEADCLNR.T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RINTF.CQ MBASIC.FRE MODEM217.AQM MSFT-P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N22B.MSG MTN22B.OBJ NOBOOT.CQ NOBOO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-FIXES.DQC PANASONI.JOB PASSWD30.AQM RCPMLG11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PMLG11.FQM RCPMLOG.FRM SHORTEN.CQ SHORTE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STAR.FIX TBPRNT13.AQM TELECONF.TQT TIME.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POL33.AQM UNSPOL33.CRC UNSPOL33.DIF UNTIP.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CODE.CQ USQ-15.COM YOURLOSS.MSG Z89-3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/6/82 - The remainder of this CP-MIG file has previously be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CHE.DOC[70315,1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22 BULLETIN.DEC BULLETIN.JAN BULLETIN.O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X3A.ASM FLS-11.COM INDEX101.COM INDEX101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AT27.AQM SCRAMBL3.AQM SPIKEFIX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-15.COM SQUEEZER.DOC SWEEP30.COM SWEEP30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EP30.PQI UNSPOL32.AQM USQ-15.COM VLIST11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MT.AQM ZCPRBLOC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/9/82 - ABSTRACT.PQ from V21 has been unsqueezed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-MIG XA as PUBLIC.ABS[70315,110]. It contain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P/M PD [public domain] file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CP/MUG and SIG/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21 ABSTRACT.PQ AMATCH12.C CBC2881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IO.CQ CPMUTL.CQ DDT-64CH.FQX L2.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.DQC L2.OBJ LINETEST.DQC MAKOVL.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CHANG.TXT ROFF.HQ ROFF1.CQ ROFF2.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.CQ SMODEM36.001 SMODEM36.DQC SMODEM36.M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IFF.HQ UMPIRE.DOC UMPIRE.OBJ USQ-1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/14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has been in CP-MI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2/14/82 under the name RCPMDI.SKS[70315,110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20 ALOC1281.DOC ALOC1281.OBJ AUTOBOO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.DEC BULLETIN.JAN BULLETIN.OQD CATFILT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2.OBJ FILETYPE.DQC H89MOD74.DOC H89MOD74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-SHOP.DOC MODEM7X.BUG MUCHTEXT.AQM NEWCAT26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AT26.DOC NEWCAT2X.NQW NOTES-ON.ZCP PASSWD-2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COM.DQC RCPMLOG.FRM SSED2.OBJ SWEEP28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EP28.OBJ SWEEP28.PQI TRSMD216.DQF USQ-1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21.AQM WSIQ120.DOC XFERTIM4.OBJ XFERVER6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PRCAF.DIF ZSRC21.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19 BYE72.AQM BYE74.CRC BYE74.DQF CRCK-V5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K-V5.NEW INIT4TH.AQM MODEM731.SET MODEM74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741.DQF USQ-15.COM XDIR36.AQM YAMDCH.TXT ZCPR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PR.CRC ZCPR.DQC ZCPR.HQP ZCP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18 BESTPROG.TQM CALLWAIT.DOC CP/M-NET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/M-NET.NQV DUU.AQM DUU.DQC DUU.OBJ MSOF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AT.AQM NEWCAT.DQC NEWCAT.OBJ SETXX22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EP26.OBJ SWEEP26.PQI U.ASM USER#-V3.DOC USQ-1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CPM15.AQM XTCPM1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17 ALLOC22.DOC ALLOC22.OBJ APBDSC.DQC APSTRTU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SBIOS.FIX CRC-ART.DQC CRCK.COM CRSREF.AQM D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3.COM FILES.COM FMAP9/23.COM IBMPC.DQC IBMPC.MQ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-BELL.MCI MBOOTOS.ASM MBOOTOS.OBJ OSB-MOD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MOD.DOC OSMOD.OBJ PMMICOUP.DOC PRVLIB.C QT-TIM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IES3. SURVEY-4.BBS SURVEY-5.BBS TABIFY-4.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@.LIB UMODEM30.CQ UMODEM30.HQT UNERA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RA11.HQP UNSP31.AQM UNSP31.DQC USQ-15.COM VMAC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MAC.AQM WASH-14.AQM WORMFIX.DOC XMODEM47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47.DOC YESMASTR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16 BYE72.AQM CALLS.ASM MODEM.PAS MODEM73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ENT27.BQS RBBEXIT1.BQS RBBMIN27.BQS RBBMIN27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DEM3.DQC SMODEM3.MQC UNSP23.AQM UNSP23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Q-15.COM USRPURGE.BAS XMODE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15 CPM-NET.OQT FLAGS.AQM FLAGS.DOC MODEM215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216.AQM POW2.AQM POW2.COM POW2.DOC POW2.M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ZILOG.COM REZILOG.MQC SCREWJOB.SDS SD-41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-41.COM SD-41.DQC SD-42.DQF SD-42DIF.DOC SD302.AQ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Q-15.COM VOIC@.DOC VOIC@.LQB VOIC@EQU.L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14 600BAUD.DOC ASCOM.DOC BASCOM.SAV BASCOM53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.DOC CLIST.BUG CONTROLR.LST CP/M-NET.S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2D.MOD DJ-SYSGN.FIX DSKCLEAN.DQC F80-M80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450.DOC HELP.DOC HELP20.AQM HELP20.HQP L80-B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CQL MICROPLS.MQD MODEMJAK.DOC MODEMS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YS.DOC OSI-CP/M.DOC PMMIINFO.DQC PUZZLE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IES1. QUIKIES1.DOC SIEMENS.DOC SIG/MSUB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881.DQC SMRTMODM.DQC STAT-RAM.DQC TRSIIMO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TOOL.DOC USRPW34.AQM XREF20.AQM ZMNEMONS.D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13 AUTOBIOS.DQC BDSCIO/P.H BDSCIO2.H BUGS.C BYTEBN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0T.C CONVERT.C CPMCAT-C.DOC DATIME.C DCH.H DDTF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TF.DQC DF.CQ DISK.CQ DP.C FIXCCC.ASM FLOATS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CPM.C HEXDIF.C HEXDIF2.C LPR.C MAIN1.C NBUFFR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UFFR.DOC PMMI.H PNUM.C PRIME.CQ SSED-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EP20.DQC SWEEP20.FIX SWEEP20.PQI SWEEP2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EP21.DIF SYNONYM3.AQM TABIFY.C TELNET.CQ TEL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C TOHEX.C TRBDSCIO.H UNALS.C UNLOAD.C USQ-1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EST.C WCOUNT.C XDI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12 BUDGET.BQS CALENDR.BQS CALENDR.DQC CBASEDIT.B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M/TIPS.DOC CREATE.BAS DIF-11.COM DIF-11.DOC ENTAB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AB.COM FILCOM.BQS FILTER11.AQM FILTEX11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VAR.BQS FIXER.BQS FIXITK.BQS FORMAT.BQS FPM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17.AQM HELP17.COM HELP17.HQP LISTGRP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AS/XR.BQS MBASEDIT.BQS MINCEUSR.DOC MX80FORM.B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MWRTR.BAS PHONDAT2.BQS POKE3.BAS PORTLI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80.RNO RUN80-V2.AQM SCONV.BQS SIMEQF.B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PRNT12.AQM USQ-15.COM WM.CQL WM.DQC WM.S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VS-WM.DOC XFERTIM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11 CALCULAT.BQS CB.DQC CBA1481.CRL COPYALL.C L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M.OBJ MEMCHEK.AQM MEMCHEK.COM RCPM-22.LQT SAT.B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.C SWEEP12.DOC SWEEP12X.OBJ UMODEM27.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ODEM27.DQC UNDEL.C UNDELETE.C VDMDATA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11.DOC XMODM11.CQ YAM.HQ YAM-9/12.CRC YAM1.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2.CQ YAM3.CQ YAM5.CQ YAM7.CQ YAMDOC.MQS YAMHELP.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PHONE.T YAMTRSII.H YAMTRSII.SUB YAMTUA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TUART.HQ YAMX.SUB YAMXHELP.T YAMZ89.H YAMZ89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Z89X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10 /.DOC /.OBJ 22CPM.DOC 22CPM-DJ.DOC 22CPMCR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DBLOCK.DOC BACK2DDT.AQ2 BGMEMTST.ASM CARRY11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PPATCH.2DJ CK-FIX.DOC CK-FIX.OBJ DDTX.ASM DEBUG.M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LST/1.ASM DJALIGN.AQM DJBIOREL.LST DS2/14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EX2.AQM FILECOPY.AQM I/O-CAP.ADD I/O-CAP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USER5Z.AQM PAUSWAIT.AQM PRINT-11.AQM PUT.ASM RTE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P2D.2QJ SAPX03.AQM SDSBOOT.ASM SHOW.AQM SSPROM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FIX.ASM STRIP.DOC STRIP.OBJ SUPSUB11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SUB11.DQC TPA3.ASM USER-PAT.NEW USERLST.2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DFLT2.CQP USRHEATH.DOC USRLST/1.AQM VDM2A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MDATA.BAS VOICE.CQ WASH-10.DQC WASH-13A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/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09 0-HELP.DOC 8251PTCH.ASM BYE-70.OBJ BYE67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BSORDR.FRM CRCK.DOC FILPRINT.AQM HELP.HLP HIMEM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OOT3.ASM MDM71MOD.DOC MINBBS26.FIX MODEM2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208.AQM MODEM7.DQC MODEM72.AQM MTN22A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N22A.OBJ MTNMSGS.OVR RBBS.DQC RBBS.HLP RBBS-US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25.BQS SECURE.AQM SECURTY2.AQM SENDOUT3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EY-1.BBS UMODEM27.DQC UNLOAD21.AQM XMOD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4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08 22PUBLIC.AQM BACK2DDT.AQM BLOCKREF.AQM BYE70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17.AQM CPYFST40.DQC CPYFST41.AQM ENTBBS26.B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FND11.AQM FLIP.DOC FLIP4.AQM MINBB26A.B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BBS26.DQC MLIST50.AQM NEWBAUD.ASM RBBSNSTL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SUTL22.BQS SCRAMBL2.AQM SETUSR.COM STATFI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SUB.AQM SUPERSUB.DQC TAG2.AQM USQ-1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LIST826.AQM XMODEM44.AQM ZSIDFIX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07 8080-NOT.EQL MACROS.LIB MHTIME.ASM MODEM71A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72X.AQM MODEM75.AQM RTE.AQM SPCLDIO.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NYM2.ASM SYNONYM2.DOC SYSLIB.HLP SYSLIB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-V3.L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06 BDS-C.DOC BDSCIO.H CHANGES.DQC CIO.C DIO.H DIO.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O2.CQ FLOAT.C FLOAT.DOC FLS.CQ FLS-11.COM HISTORY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.CQ README.DOC SQ.CQ SQ.H SQ.HQ SQ-15.COM SQ-US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COM.H SQCOM.HQ SQDEBUG.CQ SQDIO.C SQUEEZER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LIB1.C STDLIB2.C SUBMIT.C TR1.CQ TR2.CQ TYPESQ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Q.COM TYPESQ.DOC TYPESQ2.COM USQ.CQ USQ.H USQ.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Q-15.COM USQDIO.C UTR.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05 AUTOBIOS.DQC COMMO1.BQS COMMO2.AQM COMMPR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/M-NET.AQG DTST.COM DTST.DOC DTST.Z80 FIND4DDT.A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D0.PAS INVAD1.PAS INVAD2.PAS INVAD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INVAD.DQC MTINVAD.PQS PASSWORD.AQM PASSWO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V-12.DOC SORTV13.AQM SQUEEZER.DOC SURV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Q-14.COM USRPW33.AQM XREF20.AQM ZMNEMONS.D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04 BDLOC.AQM BSORT.AQM BSORT.DQC CPM/UNIX.DQC CPM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MONIT.AQM CPMONIT.DOC CRCK10-6.ASM DATABASE.B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FORMT.BQS DDTX3.ASM FILEFND7.AQM GOCCP/1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CP/1.DOC JOURNAL.BQS JOURNAL.DOC NEWINDEX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INDEX.DQC NEWINDEX.OBJ OSBORNE.DQC RCPMLIST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EEZER.DQC SUPMAIL.BQS USQ-1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03 CCP22Z80.MAC CDSFLT26.HEX CDSFLT26.Z80 CPMCR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27.ASM DU-V75.ASM DU-V75.DOC DUPUSR2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BD54.ASM MLIST42.ASM RESOURCE.COM SD-5/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Q-15.COM USRDFLT.CCP XD-5/8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02 CCPPATCH.ASM CCS2422.FIX CDOSFILT.Z80 COMP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LR3.DOC CONTRLR4.DOC DS1/6.ASM EDD.COM E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2.ASM EXTCCP.DOC EXTCCP2.ASM FILEFIND.ASM GOCC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N21.DOC MTN21.MSG MTN21.OBJ MTNMSGS.OVR SDSXRAM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Q-15.COM VDM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01 BMAP7/11.ASM CONTRLR2.DOC CONTROLR.DOC CPYFIL1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9/8.ASM FINDBD42.ASM FMAP6/12.ASM FOTOCOP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21.ASM SD-12/15.ASM XD-8/3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VICE TO YOU RCPM USERS, [Chuck has] AGR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DISKS TO ANYONE BY MAIL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AVAILABLE AT THE CACHE MEETING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ETING, THEY ARE $4 EACH, SO [Chuck] WILL CHARGE $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MAIL ORDERS, MINIMUM ORDER OF TWO (2) DISKS. [H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THIS HELPS RELIEVE SOME OF THE DESPARAT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BY SOME OF YOU ANXIOUS TO GET EVERY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THE RCPM NETWORK.  PLEASE SEND YOUR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HUCK WEIN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2152 W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HICAGO, IL  6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MAKE CHECKS PAYABLE TO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CHICAGO AREA,  YOU ARE ALSO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N ADDITIONAL $10 FOR MEMBERSHIP IN CACH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ONE OF OUR MEETINGS, BUT THERE IS NO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SIDE OF CHICAGO: YOU MAY ALSO GET YOU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IF YOU GET IN ON ONE OF OUR GROUP PURCHASES.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ARD 8" SS-SD CP/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