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IMEC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L.O is a TurboDOS 16-bit module for version 1.41 and work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IMECL.REL for the 8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:55 A] 0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time and station letter displayed in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INT + 0x0C = [TIME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