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AND RECOMPILATION DOCUMENTATION FOR:         8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COM    1.5  Fil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  1.5  File un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.COM   1.1  Ambiguous file nam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llow  unrestricted  non-profit  distribution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 invite  users groups  to  spread  it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ny distribution for profit requires m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vance.  This applies only to the above lis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rogram source and documentation files.  I do s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queezer,  SQ, compresses files into a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aster transmission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Fewer diskettes to distribute a program 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 USQ.COM and instructions, both unsquee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ewer diskettes for archiv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can be squeezed,  but program source file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benefit the most,  typically shrinking by 35%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a limited character set,  such a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may shrink as much as 48%.  Squeezed fil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sh and must be unsqueez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squeezer,  USQ,  expands  squeezed files  into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 of the original or provides a quick,  un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 the  tops  of  (or  all  of)  squeezed 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ing requires only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Q and USQ accept batches of work specified b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s  (with  drives  if  needed)  and 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y accept these parameters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 the CP/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S program can be used (on the same command line!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parameter lists containing wild-card (ambiguou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to lists with the specific file names required by 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bination of programs allows you to issue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produce many squeezed or unsqueez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d to various diskettes. For example, to unsquee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 ASM files on drive B and send the results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and also unsqueeze all squeezed TXT files on drive 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sult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c: b:*.aqm d: *.tqt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ES  run under plain old vanilla CP/M!  M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s  are buried in the COM files in the form  of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provided  with the BDS C package  (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ample simulates a "pipe" (indicated by the "|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the "console" output of the fls.com progra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file  and  then running the sq.com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which  cause  it to read its  parameters  fro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ole" input, which is really redirected to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written in BDS C tend to be GOab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&gt;save 0 GO and run a C program (just one - no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run it without reading it from disk by us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and giving the usual parameters. This work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doesn't support initialized static variab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itialize everything dynamically, so it clean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in the file is treated at the byte  level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word level,  and can contain absolutely 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ion is in two stages: first repeated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ompressed  and  then a  Huffman  code  is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o match the properties of each particular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wo passes over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oding  table is included in the  squeezed  fi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ing  short  files can actually  lengthen  them.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 tables  are not used because  English and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languages vary greatly as to upper and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  and  use of special  characters.  Mu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comes  from  not  assigning codes  to  unuse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comments are includ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you have to learn how to tell the program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(i.e.,  what parameters to type after the program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 will introduce the various possibilities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ummariz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implest case either SQ or USQ can simply  b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names (with or without drive n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thisfile.doc b:th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create  squeezed  files  xyz.aqm,   thisfile.dq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file.dqc,  all  on the current drive,  A.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disturbed. Note that the names of the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ted by rules - you don't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xyz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reate file xyz.asm on the A  drive,  overwr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 (The  original name is recreated fro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squeezed version.) The squeezed 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name is processed in order,  and you can li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can fit in a command.  The file name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and USQ must be specific. You will learn bel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S program to expand patterns like *.asm (all fi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asm) into a list of specific names and feed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or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let the destination drive defaul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ged drive, which was shown in the prompt to b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stination drive as often as you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.aqm b: y.aqm z.aqm c: d:s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x.aqm on the current drive,  A,  y.aqm and z.aq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 drive and s.aqm on the C drive. Note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iginals are on drive A and the last one is o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Remember  that each parameter is processed in orde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the destination drive before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you will have diskettes with many squeez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m and you will wonder what is in which fi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 squeezed you would use the TYPE command to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ents at the beginning of the  files.  But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just  make  a mess on your CRT screen when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 so  I have provided the required feature as a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US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-10 x.bqs b:y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take the time to create unsqueezed files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unsqueeze  the first 10 lines  of  each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m  on your console.  The display from ea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ile names, the data and a formfeed (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- c:xyz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nsqueeze  and display the first 65,535 lines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. That's the biggest number you can giv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display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preview  option  also  ensures  that  the   data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able.  The  parity bit is stripped off (som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use  it for format control) and any  unusua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 converted to periods.  You'll see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t  the end of the files as the CP/M end of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 as  data  and  the  remainder  of  the  secto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familiar with all of the operational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Q and USQ.  But so far you have always typed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hich caused the program to be run.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become apparent later,  I have also provid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mode.   If  there  are  no  parameters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 i/o  parameters,  described later)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SQ  and USQ will prompt with an asterisk  and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console keyboard. Each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RETURN and will be processed  immediate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command (just RETURN) will cause the program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 CP/M.  Try it - it will help you  understand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s get into directed i/o, which will be new to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 but will save you so much work you will wonder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 frequently squeeze or unsqueeze the sam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nd you would like to type the list once and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Use an editor (or FLS, described below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th  one  parameter per line.  For  example  c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the command list file to be read as if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redirected console input.  Now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long list of files to squeeze or unsqueeze an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taking a nap the progress comments and mayb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omments  scroll  off  the  screen.  Redir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 output   will  let  you  capture   the 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 a file so you can check it later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have the screen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 &gt;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he progress comments to the file "out"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later.  The routine display of the program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., will still 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practical example is to send that informa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q &lt;commands.lst +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 input  and output are independent -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form of redirection called a "pipe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ar the most important to you.  Recall that I prom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 you how to use ambiguous file names such as *.asm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f  type asm on the current default drive)  or  *.?q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files having a "q" as the second letter of their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st example just happens to mean "all squeezed fi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you don't have any other files with such  a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provided  a program called FLS  which  i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use in pipe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c: x.asm y*.asm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imply  pass the first two parameters throug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output,  which is being redirected to a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$$$.  But  the third parameter will be replaced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 on the current drive which are of type  a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beginning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  is  smart  enough to know that a letter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and nothing else is a destination drive name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Q or USQ.  It will also treat any parameter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- (minus sign) as an option to be  passed 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else  is considered a file name or pattern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directory of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usq &l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era 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squeeze all files of type aqm on drives C and A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queezed files on drive B,  and then preview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of file stuff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where the pipe comes in.  The above thre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brevi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little  "|" is the pipe option and it causes  the  F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be redirected to a temporary file and wh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it  actually  runs USQ for you with the  prop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then eras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 isn't  enough,  you  can still  use  the  +  or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 option  at the end of that line to capt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from U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b: c:*.aqm *.aqm -10 stuff.dqc |u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your comments carefully you ca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ing an abstract of an entire library of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-25 *.?q? |usq 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final point.  Anywhere you specify a file nam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rive in front of it.  That applies t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ll as files to be squeezed and unsqueezed.  If a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 with a - (minus sign) it will look lik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 unless you put a drive name in front of it (b:-sq.0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ction gradually presented the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ple. This section gives a condensed and mor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and is intended for reference.  If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forest for the trees,  maybe this will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handling of these program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fall into two classes:  directed i/o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parameters . Note that parameters read f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from the console are not forced to upper case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file  handling routines all treat  lower  ca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file to be written already exists,  it  is 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/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action  taken by these programs  is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 i/o parameters from the CP/M command  l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ptional and tak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    read console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ile     send most consol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ile     send most console output to file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pgm ...  send most console outpu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run PGM.COM and take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emporary file. "..."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for PGM. This is called "pi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input and one output redirection can apply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fter the program has arranged for any directe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be obeyed they are deleted from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en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gram  then  checks  if  there  are  any 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CP/M command line.  If there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eyed. If and only if there are no remain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command line,  the program prompts for them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 If  console input has been directed to a fil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is  read and obeyed from each line of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 the  user  follows each typed parame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n empty comm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perational parameter is obeyed without looking 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ther  parameters,  so options should preced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operational parameters are a l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ab/>
        <w:t xml:space="preserve">    Toggle debug mode (dumps 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does not change the files being squeezed. New,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on the destination drive (defaul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) with names derived from the original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second letter of the file type (extention)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.  When there is no type, QQQ is used. The orig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  operational  parameters  are a list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unt         Preview (display on the console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unt"  lines  of  each   file,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unt" is a number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-count  option IS NOT in effect  then  USQ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d  versions of the listed files on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 which  defaults to the current  logged  driv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d  file is CRC checked against the CRC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which is part of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count  option is for  previewing  squeezed 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 skim  through a group  of  squeezed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ing  at  the first "count" lines in each.  The  &gt;  or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redirection  option could be used  to  captu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 a file,  along with the correspond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us forming an abstract of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-count option is used the CRC check is 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output is forced into printable form by 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ity bit and changing most unprintable charac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.  The exceptions are CR,  LF, TAB and FF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each file is terminated by an FF.  PIP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FFs and provide formatted printing if desired. "C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the maximum value,  65,535, 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 operational parameters:  FLS is a "filter", 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ccepts input from the console input or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input according to a set of rules to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output.  That's fine for getting familiar with F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make it useful you "pipe" its output to the inp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or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LS parameter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-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pied  to console outpu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other  FLS operational parameter is treated a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is checked against the directory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it contains * or ? it is replaced by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hich fit the pattern.  If nothing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n error comment is sent to the console,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ole output has been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when  using  a pipe from FLS or any oth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to get the file list,  etc.,  on which USQ or 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o operate you must NOT put any parameters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 following  the program  name.  The 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ust be all together in the input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-10  b:*.cq |usq +sav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 proper way to preview the top (first 10  lines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queezed  .C file on the B drive.  The -10  is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FLS  to USQ.  The results will be display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and  saved in file "saveout" on the  A 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out  file lets you confirm the list of  proces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if  the display scrolls off the screen 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i/o redirection parameters (those prefixed by 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,  &gt;,  or |) always follow the command to which the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operational parameters  (destination  drive,  -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squeeze all squeezed files on the current driv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unsqueezed files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ok  at  the first 10 lines of every squeezed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ls -10 b: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since the file names for USQ came from  FL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ption had to come fr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queeze all .ASM files on the B and C drives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d: b:*.asm c:*.asm |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d:  had not been first the squeezed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queeze file xyz.c on the A drive and put the resul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Build  a  parameter list of all ASM files on drive C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X.PAR and view i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c:*.asm +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above list to squeeze the files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&lt;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s above, but results to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sq &lt;a: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Squeeze  all ASM and C files on the A drive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n the B drive. Capture the progress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out" without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b: *.asm *.c |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Preview  the first 24 lines of each squeezed  AS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squeeze them (unless stopped via cnt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ls -24 *.aqm a: *.aqm |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specification  of a  destination  drive 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written in C and the instructi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S C compiler. The libraries must have been ada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/o as described in DIO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s below indicate the various C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file  type .C) required to  recompile.  Th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#include statements which cause header files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.H) to be read and compiled.  The BDSCIO.H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nformation about your system,  including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to reserve for file buffers.  You should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s DIO2.C, SQDIO.C and USQDIO.C are identic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get one,  just use PIP to create the re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 only to provide separate CRL files,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because of the different external variable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y  do  not  include  all  the  header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the  other  source  files must  include  the 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ead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O.C is supplied with BDS C.  The above three files 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official version only by a change to the  dio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ensure TEMPIN.$$$ is deleted befor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named to that name.  (CP/M is stupid enough to m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for building the SQ.COM,  USQ.COM and FL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rom  their source files follows.  Note that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 the  first phase of the BDS C compiler  to  CC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 will assume the BDS C package is on drive 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 and USQ related files are on B along with  BDSCIO.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C command produces a CRL file with specific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ternal variables.  If you recompile a fi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value in the -e option you don't have to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files,  just  do the desired CC and then  rep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's -s option prints statistics. Top of memor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PA. Stack space is what's left over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stack  space for local  variables,  including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y i/o buffers.  Also some functions are recurs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doesn't have several K of stack space it will probab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and do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.CQ and .HQ files instead of .C and .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USQ, probably with FLS, as described abo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and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 (note not all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.c -o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a:pip b:sqdio.c=b:di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dio.c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1.c -o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tr2.c -o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io.c -o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sqdebug.c -e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sq sqdio tr2 tr1 io sqdebu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will display some statistics. Check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ddress is less than the start address of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3600 in this example).  If not,  repe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address in the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Q (note not all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sq.c -o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a:pip b:usqdio.c=b:di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sqdio.c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utr.c -o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usq usqdio ut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ddress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f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c b:di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clink b:fls d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elcome  suggestions  and  bug  reports,   but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some of the ideas I get would involv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program development as the original packag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nt and (I hope) what most users want,  so I a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ed  to  spend  many more  months  creating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 different  which  just  happens  to  invol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The data compression routines are probab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half of this package,  and are designed to ope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s of data, such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 option recently added to SQ can be used to dump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f you are having trouble and need to ask for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with control-P on the command line to ge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The last table gives the lengths of the bit c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k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475-0172 weekends and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